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 2017 года                                                                        ст-ца Курчанская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индикативного плана социально-экономического развития Курчанского сельского поселения Темрюкского района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заслушав и обсудив информацию  о  выполнении  индикативного  плана  социально-экономического развития, Совет Курчанского сельского поселения Темрюкского района  р е ш и л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 Отметить удовлетворительное выполнение индикативного плана социально – экономического развития Курчанского сельского поселения Темрюкского района за 2016 год (приложение1,2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 Финансовому отделу администрации Курчанского сельского поселения Темрюкского района (Богданец) при разработке индикативных планов учитывать тенденции роста объема производств по основным направлениям деятельност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Совета Курчанского сельского поселения Темрюкского района по вопросам экономики, бюджета финансов, налогов и распоряжению муниципальной собственностью (Исмаил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(Шевченко) разместить настоящее решение «Об опубликовании проекта решения ««Об индикативном плане социально-экономического развития Курчанского сельского поселения Темрюкского района на 2017 год и плановый период 2018-2019 годов», о назначении даты проведения публичных слушаний и о создании оргкомитета по проведению публичных слушаний» на официальном сайте администрации Курчанского сельского поселения Темрюкского района в информационно-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 (обнарод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Е.А.Кулин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 Кандабарова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User</cp:lastModifiedBy>
  <cp:lastPrinted>2016-11-15T13:14:00Z</cp:lastPrinted>
  <dcterms:modified xsi:type="dcterms:W3CDTF">2017-11-08T08:42:00Z</dcterms:modified>
  <cp:revision>62</cp:revision>
  <dc:subject/>
  <dc:title>ПРОЕКТ</dc:title>
</cp:coreProperties>
</file>